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  <w:t>ФЕДЕРАЛЬНОЕ ГОСУДАРСТВЕННОЕ БЮДЖЕТНОЕ</w:t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  <w:t>ОБРАЗОВАТЕЛЬНОЕ УЧРЕЖДЕНИЕ ВЫСШЕГО ОБРАЗОВАНИЯ</w:t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  <w:t>«КУБАНСКИЙ ГОСУДАРСТВЕННЫЙ МЕДИЦИНСКИЙ УНИВЕРСИТЕТ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  <w:t>МИНИСТЕРСТВА ЗДРАВООХРАНЕН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нд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очных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95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10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оценки</w:t>
      </w:r>
      <w:r>
        <w:rPr>
          <w:rFonts w:eastAsia="Times New Roman" w:cs="Times New Roman" w:ascii="Times New Roman" w:hAnsi="Times New Roman"/>
          <w:spacing w:val="34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сформированности</w:t>
      </w:r>
      <w:r>
        <w:rPr>
          <w:rFonts w:eastAsia="Times New Roman" w:cs="Times New Roman" w:ascii="Times New Roman" w:hAnsi="Times New Roman"/>
          <w:spacing w:val="-3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компетенций</w:t>
      </w:r>
      <w:r>
        <w:rPr>
          <w:rFonts w:eastAsia="Times New Roman" w:cs="Times New Roman" w:ascii="Times New Roman" w:hAnsi="Times New Roman"/>
          <w:spacing w:val="47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(части</w:t>
      </w:r>
      <w:r>
        <w:rPr>
          <w:rFonts w:eastAsia="Times New Roman" w:cs="Times New Roman" w:ascii="Times New Roman" w:hAnsi="Times New Roman"/>
          <w:spacing w:val="19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компетенций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5"/>
          <w:sz w:val="24"/>
          <w:szCs w:val="24"/>
        </w:rPr>
        <w:t>при</w:t>
      </w:r>
      <w:r>
        <w:rPr>
          <w:rFonts w:cs="Times New Roman" w:ascii="Times New Roman" w:hAnsi="Times New Roman"/>
          <w:spacing w:val="13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0"/>
          <w:w w:val="95"/>
          <w:sz w:val="24"/>
          <w:szCs w:val="24"/>
        </w:rPr>
        <w:t>аттестации</w:t>
      </w:r>
      <w:r>
        <w:rPr>
          <w:rFonts w:cs="Times New Roman" w:ascii="Times New Roman" w:hAnsi="Times New Roman"/>
          <w:spacing w:val="4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по</w:t>
      </w:r>
      <w:r>
        <w:rPr>
          <w:rFonts w:cs="Times New Roman" w:ascii="Times New Roman" w:hAnsi="Times New Roman"/>
          <w:spacing w:val="7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итогам</w:t>
      </w:r>
      <w:r>
        <w:rPr>
          <w:rFonts w:cs="Times New Roman" w:ascii="Times New Roman" w:hAnsi="Times New Roman"/>
          <w:spacing w:val="12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освоения</w:t>
      </w:r>
      <w:r>
        <w:rPr>
          <w:rFonts w:cs="Times New Roman" w:ascii="Times New Roman" w:hAnsi="Times New Roman"/>
          <w:spacing w:val="1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дисциплин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"/>
          <w:w w:val="115"/>
          <w:sz w:val="24"/>
          <w:szCs w:val="24"/>
        </w:rPr>
        <w:t>Лекарствоведение. Фармакогнозия и фитотерап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965960</wp:posOffset>
                </wp:positionH>
                <wp:positionV relativeFrom="paragraph">
                  <wp:posOffset>131445</wp:posOffset>
                </wp:positionV>
                <wp:extent cx="4307205" cy="1270"/>
                <wp:effectExtent l="11430" t="10795" r="9525" b="9525"/>
                <wp:wrapTopAndBottom/>
                <wp:docPr id="1" name="Поли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7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83" h="1270">
                              <a:moveTo>
                                <a:pt x="0" y="0"/>
                              </a:moveTo>
                              <a:lnTo>
                                <a:pt x="6782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" coordsize="6783,1270" path="m0,0l6782,0e" stroked="t" o:allowincell="f" style="position:absolute;margin-left:154.8pt;margin-top:10.35pt;width:339.1pt;height:0.05pt;mso-wrap-style:none;v-text-anchor:middle;mso-position-horizontal-relative:page">
                <v:fill o:detectmouseclick="t" on="false"/>
                <v:stroke color="black" weight="216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9" w:leader="none"/>
          <w:tab w:val="left" w:pos="2266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w w:val="90"/>
          <w:sz w:val="24"/>
          <w:szCs w:val="24"/>
        </w:rPr>
        <w:t>для студентов</w:t>
      </w:r>
      <w:r>
        <w:rPr>
          <w:rFonts w:cs="Times New Roman" w:ascii="Times New Roman" w:hAnsi="Times New Roman"/>
          <w:w w:val="90"/>
          <w:sz w:val="24"/>
          <w:szCs w:val="24"/>
          <w:u w:val="single" w:color="2F2F2F"/>
        </w:rPr>
        <w:tab/>
        <w:t xml:space="preserve">  1-</w:t>
      </w:r>
      <w:r>
        <w:rPr>
          <w:rFonts w:cs="Times New Roman" w:ascii="Times New Roman" w:hAnsi="Times New Roman"/>
          <w:sz w:val="24"/>
          <w:szCs w:val="24"/>
          <w:u w:val="single" w:color="2F2F2F"/>
        </w:rPr>
        <w:t>2</w:t>
      </w:r>
      <w:r>
        <w:rPr>
          <w:rFonts w:cs="Times New Roman" w:ascii="Times New Roman" w:hAnsi="Times New Roman"/>
          <w:i/>
          <w:sz w:val="24"/>
          <w:szCs w:val="24"/>
          <w:u w:val="single" w:color="2F2F2F"/>
        </w:rPr>
        <w:tab/>
      </w:r>
      <w:r>
        <w:rPr>
          <w:rFonts w:cs="Times New Roman" w:ascii="Times New Roman" w:hAnsi="Times New Roman"/>
          <w:sz w:val="24"/>
          <w:szCs w:val="24"/>
        </w:rPr>
        <w:t>курса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90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pacing w:val="5"/>
          <w:w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4"/>
          <w:szCs w:val="24"/>
        </w:rPr>
        <w:t>подготовки</w:t>
      </w:r>
      <w:r>
        <w:rPr>
          <w:rFonts w:eastAsia="Times New Roman" w:cs="Times New Roman" w:ascii="Times New Roman" w:hAnsi="Times New Roman"/>
          <w:spacing w:val="2"/>
          <w:w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4"/>
          <w:szCs w:val="24"/>
        </w:rPr>
        <w:t>(специальность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57" w:leader="none"/>
          <w:tab w:val="left" w:pos="4051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u w:val="single" w:color="1F1F1F"/>
        </w:rPr>
      </w:pPr>
      <w:r>
        <w:rPr>
          <w:rFonts w:eastAsia="Times New Roman" w:cs="Times New Roman" w:ascii="Times New Roman" w:hAnsi="Times New Roman"/>
          <w:sz w:val="24"/>
          <w:szCs w:val="24"/>
          <w:u w:val="single" w:color="1F1F1F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1F1F1F"/>
        </w:rPr>
        <w:t>33.02.01. Фармация,</w:t>
      </w:r>
    </w:p>
    <w:p>
      <w:pPr>
        <w:pStyle w:val="Normal"/>
        <w:widowControl w:val="false"/>
        <w:tabs>
          <w:tab w:val="clear" w:pos="708"/>
          <w:tab w:val="left" w:pos="957" w:leader="none"/>
          <w:tab w:val="left" w:pos="4051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u w:val="single" w:color="1F1F1F"/>
        </w:rPr>
      </w:pPr>
      <w:r>
        <w:rPr>
          <w:rFonts w:eastAsia="Times New Roman" w:cs="Times New Roman" w:ascii="Times New Roman" w:hAnsi="Times New Roman"/>
          <w:sz w:val="24"/>
          <w:szCs w:val="24"/>
          <w:u w:val="single" w:color="1F1F1F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1F1F1F"/>
        </w:rPr>
        <w:t xml:space="preserve">квалификация: фармацевт, </w:t>
      </w:r>
    </w:p>
    <w:p>
      <w:pPr>
        <w:pStyle w:val="Normal"/>
        <w:widowControl w:val="false"/>
        <w:tabs>
          <w:tab w:val="clear" w:pos="708"/>
          <w:tab w:val="left" w:pos="957" w:leader="none"/>
          <w:tab w:val="left" w:pos="4051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 w:color="1F1F1F"/>
        </w:rPr>
        <w:t>на базе среднего общего образования программа: 1 год 10 месяце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90"/>
          <w:sz w:val="24"/>
          <w:szCs w:val="24"/>
        </w:rPr>
        <w:t>форма</w:t>
      </w:r>
      <w:r>
        <w:rPr>
          <w:rFonts w:eastAsia="Times New Roman" w:cs="Times New Roman" w:ascii="Times New Roman" w:hAnsi="Times New Roman"/>
          <w:spacing w:val="13"/>
          <w:w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4"/>
          <w:szCs w:val="24"/>
        </w:rPr>
        <w:t>обуч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на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разовательная программ, реализуется ФГБОУ ВО КубГМУ Минздрава России по направлению подготовки 33.02.01 Фармация (уровень среднего профессионального образования), утвержденного приказом Министерства просвещения Российской Федерации от 13 июля 2021 г., № 449, профессионального стандарта «Об утверждении профессионального стандарта «Фармацевт», утвержденного приказом Министерства труда и социальной защиты Российской Федерации от 31 мая 2021 г., № 349н.  Рабочая программа составлена с учётом примерной основной образовательной программы (ПООП), утвержденной Приказом № П-41 от 28 февраля 2022 г. Минпросвещения России и ФГБОУ ДПО ИРПО (регистрационный номер 39, протокол ФУМО № 5 от 01 февраля 2022 г.) и учебного плана специальности 33.02.01 Фармац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7"/>
        <w:gridCol w:w="2393"/>
        <w:gridCol w:w="2393"/>
      </w:tblGrid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Компетен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омера</w:t>
            </w:r>
            <w:r>
              <w:rPr>
                <w:rFonts w:cs="Times New Roman" w:ascii="Times New Roman" w:hAnsi="Times New Roman"/>
                <w:spacing w:val="1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даний</w:t>
            </w:r>
            <w:r>
              <w:rPr>
                <w:rFonts w:cs="Times New Roman" w:ascii="Times New Roman" w:hAnsi="Times New Roman"/>
                <w:spacing w:val="2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стовой</w:t>
            </w:r>
            <w:r>
              <w:rPr>
                <w:rFonts w:cs="Times New Roman" w:ascii="Times New Roman" w:hAnsi="Times New Roman"/>
                <w:spacing w:val="2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орм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оме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ситуационных</w:t>
            </w:r>
            <w:r>
              <w:rPr>
                <w:rFonts w:cs="Times New Roman" w:ascii="Times New Roman" w:hAnsi="Times New Roman"/>
                <w:spacing w:val="-47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дач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283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01 –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02 –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03 – Планировать и реализовывать собственное профессиональное и личностное развитие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04 – 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05 –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K 07 –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09 – Использовать информационные технологии в профессиональной деятельности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10 – Пользоваться профессиональной документацией на государственном и иностранном языках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11 – Использовать знания по финансовой грамотности, планировать предпринимательскую деятельность B профессиональной сфере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12 – Оказывать первую помощь до оказания медицинской помощи гражданам при несчастных случаях, травмах, отравлениях других состояниях и заболеваниях, угрожающих их жизни и здоровью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1.1. – Организовывать подготовку помещений фармацевтической организации для осуществления фармацевтической деятельности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1.2. – Осуществлять мероприятия по оформлению торгового зала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1.3. – Оказывать информационно– консультативную помощь потребителям, медицинским работникам по выбору лекарственных препаратов и других товаров аптечного ассортимента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1.4. – Осуществлять розничную торговлю и отпуск лекарственных препаратов населению, в том числе по льготным рецептам и требованиям медицинских организаций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1.5. – Осуществлять розничную торговлю медицинскими изделиями и другими товарами аптечного ассортимента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1.6. – Осуществлять оптовую торговлю лекарственными средствами другими товарами аптечного ассортимента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1.7. – Оформлять первичную учетно–отчетную документацию по виду деятельности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1.8. – Оформлять заявки поставщикам и осуществлять прием товаров аптечного ассортимента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1.9. – Организовывать и осуществлять прием, хранение лекарственных средств, лекарственного растительного сырья и товаров аптечного ассортимента в соответствии требованиями нормативно правовой базы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1.10 – Осуществлять мероприятия по формированию ценовой политики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1.11. –  Соблюдать правила санитарно–гигиенического режима, охраны труда, техники безопасности и противопожарной безопасности, порядок действия при чрезвычайных ситуациях.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w="11906" w:h="16838"/>
          <w:pgMar w:left="851" w:right="566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1287" w:right="2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Оценочные средства для текущего контроля</w:t>
      </w:r>
    </w:p>
    <w:p>
      <w:pPr>
        <w:pStyle w:val="Normal"/>
        <w:suppressAutoHyphens w:val="true"/>
        <w:spacing w:lineRule="auto" w:line="240" w:before="0" w:after="0"/>
        <w:ind w:left="567" w:righ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0914"/>
      </w:tblGrid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42" w:right="-1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42" w:right="-1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и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очные средства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01. Выбирать способы решения задач профессиональной деятельности, применительно к различным контекстам 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ой макроскопический признак корней валерианы является ключевым для подтверждения подлинности на поперечном срез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личие крупного центрального цилинд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личие аэренхим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елкий центральный цилиндр и широкая ко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тсутствие крахмальных зере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Установите верную последовательность заготовки ЛРС «Листья мяты перечной»: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Сушка сырья при 30–35 °C с проветриванием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Сбор листьев в фазу бутонизации–начала цветения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Отбраковка пожелтевших и повреждённых листьев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Переборка сырья (удаление примесей)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Упаковка высушенного сырья в мешки/короб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2,3,4,1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ветия какого растения, используемого как седативное средство, содержат лупулиновые железки с горькими веществами и эфирным маслом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Цветки ромашки аптеч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рава пустырн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плодия хмеля обыкновенн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Листья мяты переч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кажите последовательность контроля качества порошка листьев подорожн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пределение содержания влаги (высушивание при 100–105 °C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олептическая оценка (цвет, запах, вкус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пределение золы общей и нерастворимой в HC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верка на наличие плесени и вред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змерение размера частиц (просеивание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4,2,5,1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3. Планировать. и реализовывать собственное профессиональное и личностное развитие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листьев мяты перечной характерно наличие уникальных железистых волосков (железок) с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дноклеточной головк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8-клеточной головкой, расположенной радиаль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ногоклеточной ножкой и одноклеточной головк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-образными волоск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становите последовательность заготовки цветков ромашки аптечно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ыстрая сушка при 35–40 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бор соцветий в начале цве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паковка в бумажные ме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даление примесей (трава, насекомы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ереборка и отбраковка потемневших корзин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2,4,5,1,3</w:t>
            </w:r>
          </w:p>
        </w:tc>
      </w:tr>
      <w:tr>
        <w:trPr>
          <w:trHeight w:val="69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микроскопическом анализе травы пустырника, как представителя семейства Яснотковые (Lamiaceae), характерен тип устьичного аппарат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низоцит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номоцит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иацитный (перекрестно-клеточный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арацит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становите последовательность приготовления отвара из коры дуб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хлаждение и фильтрац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ипячение на водяной бане 30 ми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стаивание 10 мин после снятия с ба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звешивание и измельчение кор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лить сырье холодной водой (1:10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4,5,2,3,1</w:t>
            </w:r>
          </w:p>
        </w:tc>
      </w:tr>
      <w:tr>
        <w:trPr>
          <w:trHeight w:val="80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новными действующими веществами корней и корневищ валерианы, обуславливающими седативный эффект, являютс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лкалоиды и слиз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Эфирное масло и иридоиды (валепотриат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убильные вещества и сапони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Флавоноиды и витами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кажите соответствие между видом сырья и его основным показанием к применению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–Б, 2–В, 3–Г, 4–А, 5–Д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7320</wp:posOffset>
                      </wp:positionV>
                      <wp:extent cx="7541260" cy="8763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41260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91"/>
                                    <w:gridCol w:w="768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1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spacing w:lineRule="auto" w:line="240" w:before="0" w:after="0"/>
                                          <w:ind w:left="464" w:hanging="425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Кора дуб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spacing w:lineRule="auto" w:line="240" w:before="0" w:after="0"/>
                                          <w:ind w:left="464" w:hanging="425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Цветки календул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spacing w:lineRule="auto" w:line="240" w:before="0" w:after="0"/>
                                          <w:ind w:left="464" w:hanging="425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Корни солодк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spacing w:lineRule="auto" w:line="240" w:before="0" w:after="0"/>
                                          <w:ind w:left="464" w:hanging="425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Трава мелиссы лекарственно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spacing w:lineRule="auto" w:line="240" w:before="0" w:after="0"/>
                                          <w:ind w:left="464" w:hanging="425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лоды рябины обыкновенн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А. Седативное, спазмолитическо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Б. Вяжущее, противовоспалительное (при стоматитах, гингивитах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В. Противовоспалительное, ранозаживляющее, антисептическо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Г. Адаптогенное, отхаркивающее, противовоспалительно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Д. Витаминозное, общеукрепляюще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3.8pt;height:69pt;mso-wrap-distance-left:0pt;mso-wrap-distance-right:9pt;mso-wrap-distance-top:0pt;mso-wrap-distance-bottom:0pt;margin-top:11.6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1"/>
                              <w:gridCol w:w="7685"/>
                            </w:tblGrid>
                            <w:tr>
                              <w:trPr/>
                              <w:tc>
                                <w:tcPr>
                                  <w:tcW w:w="41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ind w:left="464" w:hanging="4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а дуб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ind w:left="464" w:hanging="4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ветки календул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ind w:left="464" w:hanging="4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ни солодк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ind w:left="464" w:hanging="4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рава мелиссы лекарственно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ind w:left="464" w:hanging="4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оды рябины обыкновенной</w:t>
                                  </w:r>
                                </w:p>
                              </w:tc>
                              <w:tc>
                                <w:tcPr>
                                  <w:tcW w:w="7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. Седативное, спазмолитическо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. Вяжущее, противовоспалительное (при стоматитах, гингивитах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. Противовоспалительное, ранозаживляющее, антисептическо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. Адаптогенное, отхаркивающее, противовоспал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. Витаминозное, общеукрепляюще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7. 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10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ие действующие вещества плодов малины обуславливают их жаропонижающий и потогонный эффект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Эфирные мас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иродные салицилаты и витамин 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лкалоид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лизи и сапони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 товароведческом анализе сушеных плодов малины критическим показателем, влияющим на сохранность витамина С, являетс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Зола общ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одержание минеральной примес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лаж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Измельчен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кажите соответствие между наименованием растений и основным классом действующих соединений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7320</wp:posOffset>
                      </wp:positionV>
                      <wp:extent cx="7541260" cy="105156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41260" cy="1051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91"/>
                                    <w:gridCol w:w="768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1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spacing w:lineRule="auto" w:line="240" w:before="0" w:after="0"/>
                                          <w:ind w:left="323" w:hanging="3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Бессмертник песчаны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spacing w:lineRule="auto" w:line="240" w:before="0" w:after="0"/>
                                          <w:ind w:left="323" w:hanging="3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Крапива двудом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spacing w:lineRule="auto" w:line="240" w:before="0" w:after="0"/>
                                          <w:ind w:left="323" w:hanging="3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одорожник большо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spacing w:lineRule="auto" w:line="240" w:before="0" w:after="0"/>
                                          <w:ind w:left="323" w:hanging="3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Чистотел большо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spacing w:lineRule="auto" w:line="240" w:before="0" w:after="0"/>
                                          <w:ind w:left="323" w:hanging="3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Шиповник майски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Ключ: 1–Д, 2–Б, 3–Г, 4–А, 5–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А. Алкалоиды (хелидонин и др.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Б. Флавоноиды и фенольные кислот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В. Витамин С, каротиноиды, флавоноид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Г. Слизи, иридоиды, флавоноид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Д. Флавоноиды (аренарин и др.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3.8pt;height:82.8pt;mso-wrap-distance-left:0pt;mso-wrap-distance-right:9pt;mso-wrap-distance-top:0pt;mso-wrap-distance-bottom:0pt;margin-top:11.6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1"/>
                              <w:gridCol w:w="7685"/>
                            </w:tblGrid>
                            <w:tr>
                              <w:trPr/>
                              <w:tc>
                                <w:tcPr>
                                  <w:tcW w:w="41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ind w:left="323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ссмертник песчаны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ind w:left="323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апива двудомная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ind w:left="323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орожник большо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ind w:left="323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стотел большо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ind w:left="323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иповник м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люч: 1–Д, 2–Б, 3–Г, 4–А, 5–В</w:t>
                                  </w:r>
                                </w:p>
                              </w:tc>
                              <w:tc>
                                <w:tcPr>
                                  <w:tcW w:w="7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. Алкалоиды (хелидонин и др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. Флавоноиды и фенольные кисло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. Витамин С, каротиноиды, флавоноид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. Слизи, иридоиды, флавоноид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. Флавоноиды (аренарин и др.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9. Использовать информационные технологии в профессиональной деятельности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риемочном контроле партии ЛРС наличие постороннего, нехарактерного запаха (например, плесени или химикатов) является основанием дл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нижения цены парт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ополнительной обработки сырь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Браковки всей партии сырь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оведения дальнейшего анализ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ему правильный режим сушки плодов шиповника критически важен с точки зрения сохранения их терапевтической ценност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Чтобы предотвратить разрушение алкалоид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Чтобы сохранить нестабильный витамин 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Чтобы предотвратить улетучивание эфирных масе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Чтобы сохранить структуру крахмальных зере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кажите соответствие между наименованием растительного лекарственного препарата и его показанием к применению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7320</wp:posOffset>
                      </wp:positionV>
                      <wp:extent cx="7541260" cy="105156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41260" cy="1051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91"/>
                                    <w:gridCol w:w="768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1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spacing w:lineRule="auto" w:line="240" w:before="0" w:after="0"/>
                                          <w:ind w:left="464" w:hanging="3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Фитолизин (сбор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spacing w:lineRule="auto" w:line="240" w:before="0" w:after="0"/>
                                          <w:ind w:left="464" w:hanging="3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Бронхикум (экстракт плюща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spacing w:lineRule="auto" w:line="240" w:before="0" w:after="0"/>
                                          <w:ind w:left="464" w:hanging="3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Канефрон 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spacing w:lineRule="auto" w:line="240" w:before="0" w:after="0"/>
                                          <w:ind w:left="464" w:hanging="3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Ново Пасси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spacing w:lineRule="auto" w:line="240" w:before="0" w:after="0"/>
                                          <w:ind w:left="464" w:hanging="3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Деприм (экстракт зверобоя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Ключ: 1–А, 2–В, 3–Г, 4–Д, 5–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А. Мочекаменная болезнь, цисти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Б. Тревожные расстройства, лёгкая депресс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В. Кашель, бронхи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Г. Хронический пиелонефрит, цисти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Д. Неврастения, раздражительность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3.8pt;height:82.8pt;mso-wrap-distance-left:0pt;mso-wrap-distance-right:9pt;mso-wrap-distance-top:0pt;mso-wrap-distance-bottom:0pt;margin-top:11.6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1"/>
                              <w:gridCol w:w="7685"/>
                            </w:tblGrid>
                            <w:tr>
                              <w:trPr/>
                              <w:tc>
                                <w:tcPr>
                                  <w:tcW w:w="41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464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итолизин (сбор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464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ронхикум (экстракт плюща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464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нефрон Н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464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во Пасси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464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прим (экстракт зверобоя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люч: 1–А, 2–В, 3–Г, 4–Д, 5–Б</w:t>
                                  </w:r>
                                </w:p>
                              </w:tc>
                              <w:tc>
                                <w:tcPr>
                                  <w:tcW w:w="7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. Мочекаменная болезнь, цисти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. Тревожные расстройства, лёгкая депре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. Кашель, бронхи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. Хронический пиелонефрит, цисти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. Неврастения, раздражительность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 микроскопическом анализе листьев мать-и-мачехи характерным признаком является налич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олько простых кроющих волос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Густого войлочного опушения (звездчатые и простые волоски) на нижней стороне и его отсутствие сверх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Жгучих волос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Эфиромасличных желез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м методом анализа определяют влажность плодов шиповника или корней алтея согласно Государственной фармакопе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итриметрический мето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Гравиметрический метод (высушивание в сушильном шкаф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ЭЖ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етод гидродистилля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кажите соответствие между наименованием растения и его основным противопоказанием к применению: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7320</wp:posOffset>
                      </wp:positionV>
                      <wp:extent cx="7541260" cy="1051560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41260" cy="1051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91"/>
                                    <w:gridCol w:w="768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1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spacing w:lineRule="auto" w:line="240" w:before="0" w:after="0"/>
                                          <w:ind w:left="464" w:hanging="3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Женьшень настоящи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spacing w:lineRule="auto" w:line="240" w:before="0" w:after="0"/>
                                          <w:ind w:left="464" w:hanging="3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Крушина ольховид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spacing w:lineRule="auto" w:line="240" w:before="0" w:after="0"/>
                                          <w:ind w:left="464" w:hanging="3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астушья сумка обыкновен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spacing w:lineRule="auto" w:line="240" w:before="0" w:after="0"/>
                                          <w:ind w:left="464" w:hanging="3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Чистотел большо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spacing w:lineRule="auto" w:line="240" w:before="0" w:after="0"/>
                                          <w:ind w:left="464" w:hanging="3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Мелисса лекарствен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Ключ: 1–Б, 2–А, 3–А, 4–Д, 5–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А. Беременность (стимуляция сократительной активности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Б. Гипертонические кризы, бессонниц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В. Язвенная болезнь в стадии обост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Г. Гипотония, повышенная возбуд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Д. Отравления, судорожные состояния (токсичность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3.8pt;height:82.8pt;mso-wrap-distance-left:0pt;mso-wrap-distance-right:9pt;mso-wrap-distance-top:0pt;mso-wrap-distance-bottom:0pt;margin-top:11.6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1"/>
                              <w:gridCol w:w="7685"/>
                            </w:tblGrid>
                            <w:tr>
                              <w:trPr/>
                              <w:tc>
                                <w:tcPr>
                                  <w:tcW w:w="41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0"/>
                                    <w:ind w:left="464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еньшень настоящи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0"/>
                                    <w:ind w:left="464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ушина ольховидная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0"/>
                                    <w:ind w:left="464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астушья сумка обыкновенная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0"/>
                                    <w:ind w:left="464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стотел большо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0"/>
                                    <w:ind w:left="464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лисса лекарствен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люч: 1–Б, 2–А, 3–А, 4–Д, 5–Г</w:t>
                                  </w:r>
                                </w:p>
                              </w:tc>
                              <w:tc>
                                <w:tcPr>
                                  <w:tcW w:w="7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. Беременность (стимуляция сократительной активност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. Гипертонические кризы, бессонниц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. Язвенная болезнь в стадии обост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. Гипотония, повышенная возбуд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. Отравления, судорожные состояния (токсичность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bookmarkStart w:id="0" w:name="_Hlk214300201"/>
            <w:bookmarkEnd w:id="0"/>
            <w:r>
              <w:rPr>
                <w:sz w:val="24"/>
                <w:szCs w:val="24"/>
              </w:rPr>
              <w:t>ОК 11. 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ая качественная реакция используется для подтверждения наличия фенольных соединений/салицилатов в водном извлечении коры ивы или плодов малины?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еакция пенообразования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еакция с раствором хлорида железа (III)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еакция Борнтрегер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еакция с раствором йод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ля какого сырья критически важным товароведческим показателем является низкая влажность из-за высокого содержания гигроскопичных слизей?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ора ивы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лоды малины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орни алтея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Листья эвкалипт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кажите соответствие между морфологической частью растения и его оптимальным способом сбора и суш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–В, 2–Г, 3–А, 4–Б, 5–Д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7320</wp:posOffset>
                      </wp:positionV>
                      <wp:extent cx="6951345" cy="1402080"/>
                      <wp:effectExtent l="0" t="0" r="0" b="0"/>
                      <wp:wrapSquare wrapText="bothSides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1345" cy="1402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51"/>
                                    <w:gridCol w:w="77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15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lineRule="auto" w:line="240" w:before="0" w:after="0"/>
                                          <w:ind w:left="353" w:hanging="3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Цветк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lineRule="auto" w:line="240" w:before="0" w:after="0"/>
                                          <w:ind w:left="353" w:hanging="3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Корни и корневищ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lineRule="auto" w:line="240" w:before="0" w:after="0"/>
                                          <w:ind w:left="353" w:hanging="3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Листь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lineRule="auto" w:line="240" w:before="0" w:after="0"/>
                                          <w:ind w:left="353" w:hanging="3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лоды сочны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lineRule="auto" w:line="240" w:before="0" w:after="0"/>
                                          <w:ind w:left="353" w:hanging="3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Тра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А. Сбор в фазу бутонизации/цветения; сушка при 35–40 °C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Б. Сбор после созревания; сушка при 40–50 °C, часто с проветривание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В. Сбор в начале цветения; быстрая сушка при 30–35 °C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Г. Сбор осенью или ранней весной; сушка при 50–60 °C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Д. Сбор в период максимального накопления действующих веществ; сушка при 40–50 °C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7.35pt;height:110.4pt;mso-wrap-distance-left:0pt;mso-wrap-distance-right:9pt;mso-wrap-distance-top:0pt;mso-wrap-distance-bottom:0pt;margin-top:11.6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51"/>
                              <w:gridCol w:w="7796"/>
                            </w:tblGrid>
                            <w:tr>
                              <w:trPr/>
                              <w:tc>
                                <w:tcPr>
                                  <w:tcW w:w="31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353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ветк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353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ни и корневищ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353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стья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353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оды сочны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353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ра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. Сбор в фазу бутонизации/цветения; сушка при 35–40 °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. Сбор после созревания; сушка при 40–50 °C, часто с проветривание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. Сбор в начале цветения; быстрая сушка при 30–35 °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. Сбор осенью или ранней весной; сушка при 50–60 °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. Сбор в период максимального накопления действующих веществ; сушка при 40–50 °C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2. Оказывать первую помощь до оказания медицинской помощи гражданам при несчастных случаях, травмах, отравлениях и других состояниях, и заболеваниях, угрожающих их жизни и здоровью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ая качественная реакция используется для подтверждения наличия фенольных соединений/салицилатов в водном извлечении коры ивы или плодов малины?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еакция пенообразования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еакция с раствором хлорида железа (III)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еакция Борнтрегер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еакция с раствором йод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ля анатомического строения коры дуба НЕ являются характерными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Лубяные волокна с кристаллоносной обкладкой;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екреторные ходы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аменистые клетки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ердцевидные лучи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Клетки со слизь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,Д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. Организовывать подготовку помещений фармацевтической организации для осуществления фармацевтической деятельности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товароведческом анализе партии сушеных плодов малины обнаружение затхлого запаха и черного цвета сырья свидетельствует 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оответствии стандар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боре сырья в начале сезо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рушении условий хранения и порче сырья (брак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ысоком содержании аскорбиновой кисло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иагностическими признаками коры являютс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асположение и характер механических элемен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троение проб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троение эпидермис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ип устьичного аппара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2. Осуществлять мероприятия по оформлению торгового зала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чему при хранении сырья чабреца особенно важно соблюдать герметичность тары и низкую влажность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Чтобы предотвратить развитие плесен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Чтобы предотвратить окисление дубильных веще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Чтобы предотвратить улетучивание летучих эфирных масе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Чтобы предотвратить разрушение витамин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 порошке плодов диагностическое значение имеют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еханические элемен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Друзы оксалата кальц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сположенные на эпидермисе плода волос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аличие желез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. Укажите соответствие между производящим растением и его семейством:</w:t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9"/>
              <w:gridCol w:w="4676"/>
            </w:tblGrid>
            <w:tr>
              <w:trPr/>
              <w:tc>
                <w:tcPr>
                  <w:tcW w:w="46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642" w:firstLine="708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. Coriandrum sativum</w:t>
                  </w:r>
                </w:p>
                <w:p>
                  <w:pPr>
                    <w:pStyle w:val="Normal"/>
                    <w:spacing w:lineRule="auto" w:line="240" w:before="0" w:after="0"/>
                    <w:ind w:left="-642" w:firstLine="708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2. Lavandula spica</w:t>
                  </w:r>
                </w:p>
                <w:p>
                  <w:pPr>
                    <w:pStyle w:val="Normal"/>
                    <w:spacing w:lineRule="auto" w:line="240" w:before="0" w:after="0"/>
                    <w:ind w:left="-642" w:firstLine="708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3. Mentha piperita</w:t>
                  </w:r>
                </w:p>
                <w:p>
                  <w:pPr>
                    <w:pStyle w:val="Normal"/>
                    <w:spacing w:lineRule="auto" w:line="240" w:before="0" w:after="0"/>
                    <w:ind w:left="-642" w:firstLine="708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4. Carum carvi</w:t>
                  </w:r>
                </w:p>
                <w:p>
                  <w:pPr>
                    <w:pStyle w:val="Normal"/>
                    <w:spacing w:lineRule="auto" w:line="240" w:before="0" w:after="0"/>
                    <w:ind w:left="-642" w:firstLine="708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5. Citrus reticulata</w:t>
                  </w:r>
                </w:p>
              </w:tc>
              <w:tc>
                <w:tcPr>
                  <w:tcW w:w="467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A. Lamiaceae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. Apiaceae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. Rutaceae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,4 -Б; 2,3-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Оказывать информационно-консультативную помощь потребителям, медицинским работникам по выбору лекарственных препаратов и других товаров аптечного ассортимента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ой метод качественного анализа используется для подтверждения наличия сапонинов в водном извлечении из сырья (например, корня солодки)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еакция цианидин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еакция пенообразования (пенистая проб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еакция с реактивом Драгендорф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еакция с раствором й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иагностическими признаками сочных плодов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троение околоплодника (наличие экзо-, мезо- и эндокарп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Форма кристаллических включ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оличество и форма семя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Характер мерикарп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 Укажите соответствие между лекарственным растительным сырьем и препаратом, получаемым из него: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4786"/>
            </w:tblGrid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. Semen Plantaginis psylli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2. Laminaria saccarina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3. Herba Althaeae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4. Folium Plantaginis majoris</w:t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Мукофальк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Плантаглюцид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Мукалтин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Маммолайн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 1-А, 2-Г, 3-В, 4-Б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Осуществлять розничную торговлю и отпуск лекарственных препаратов населению, в том числе по льготным рецептам и требованиям медицинских организаций;</w:t>
            </w:r>
          </w:p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ми действующими веществами корней алтея, обуславливающими его отхаркивающее и обволакивающее действие, являются: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Эфирные масл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лкалоиды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лизи (полисахариды)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убильные веществ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 внешним признакам цветков можно отнести следующие: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Органолептические показатели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личие прилистников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Строение околоплодник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аличие железок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 Укажите соответствие между лекарственным растительным сырьем и препаратом, получаемым из него: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4786"/>
            </w:tblGrid>
            <w:tr>
              <w:trPr>
                <w:trHeight w:val="1107" w:hRule="atLeast"/>
              </w:trPr>
              <w:tc>
                <w:tcPr>
                  <w:tcW w:w="478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. Semen Plantaginis psylli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2. Herba Althaeae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3. Folium Plantaginis majoris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Radix Althaeae </w:t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А. Мукалтин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Плантаглюцид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Мукофальк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Тонзилгон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-В, 2-А, 3-Б, 4-Г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. Осуществлять розничную торговлю медицинскими изделиями и другими товарами аптечного ассортимента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ырье какого растения является источником для получения винкристина и винбластин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ис тихоокеан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арвинок мал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атарантус розов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лынь горь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 анатомо-диагностическим признакам ЛРС «листья» можно отнести следующ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Характер клеток эпидерми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Характер устьичного аппарат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троение околоплод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аличие дру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 Укажите соответствие между производящим растением и его сырьем: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4786"/>
            </w:tblGrid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. Plantago major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2. Tilia cordata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3. Plantago psyllium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4. Tussilago farfara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5. Rubus idaeus</w:t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. Flores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. Semen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. Fructus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. Radix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. Folium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1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2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3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4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. Осуществлять оптовую торговлю лекарственными средствами и другими товарами аптечного ассортимента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товароведческом анализе цветков пижмы сильное побурение корзинок (вместо желтого) свидетельствует 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оответствии станда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боре сырья в начале цве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рушении режима сушки или хранения, что приводит к снижению ка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ысоком содержании ту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 приготовлении микропрепарата листа с поверхности проводятся следующие операции. Установите правильную последова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ырье предварительно замачивают в воде в течение су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ырье кипятится в 5% растворе натрия гидроксида несколько минут до просвет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отовится поперечный сре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ырье промывается водой после просвет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ырье помещается на предметное стекло в каплю глицер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,Г,Д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7. Оформить первичную учетно-отчетную документацию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новное действующее вещество цветков пижмы, обуславливающее противоглистный эффект и являющееся токсичным в больших дозах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скорбиновая кисло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ути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уйо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ани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ерите методы анализа, позволяющие установить подлинность лекарственного растительного сырья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икроскопически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акроскопически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равиметрически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итриметрически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8. Оформлять заявки поставщикам и осуществлять прием товаров аптечного ассортимента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ой диагностический макроскопический признак листьев эвкалипта подтверждает наличие в них эфирного мас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личие опушения с обеих сторон ли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Ланцетная форма и цельный кр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личие просвечивающих эфиромасличных вместилищ при просмотре на св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урпурный цвет жил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нешние признаки сырья «листья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Фор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рай листовой пласти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Характер жилк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кус, за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Форма кристаллических включе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,Г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9. Организовывать и осуществлять прием, хранение лекарственных средств, лекарственного растительного сырья и товаров аптечного ассортимента в соответствии с требованиями нормативно-правовой базы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орма содержания минеральной примеси в большинстве видов ЛРС (если нет других указаний в НД) не должна превыша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5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3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0,5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ру калины обыкновенной по ГФ РФ стандартизуют по содержанию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Витамина 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убильных веще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Экстрактивных веще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Аскорбиновой кисло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Флавоноид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,В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0. Осуществлять мероприятия по формированию ценовой политики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казатель качества «Влажность» в товароведческом анализе ЛРС определяет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тепень загрязнения минеральными примеся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одержание летучих эфирных масе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оличество гигроскопической и химически связанной воды в сырь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ассу неорганического остатка после сжиг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 недопустимым примесям крапивы двудомной относят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рапива жгуч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рапива узколист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рапива коноплев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Яснотка бел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В,Г</w:t>
              <w:tab/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1. Соблюдать правила санитарно-гигиенического режима, охраны труда, техники безопасности и противопожарной безопасности, порядок действия при чрезвычайных ситуациях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бор проб из партии ЛРС для проведения анализа называ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акроскопический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икроскопический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ыборочный контроль (или отбор средней проб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Химический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 низковитаминным видам шиповника относятс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Шиповник собач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Шиповник войло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Шиповник май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Шиповник яркоцветковый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Г</w:t>
            </w:r>
          </w:p>
        </w:tc>
      </w:tr>
    </w:tbl>
    <w:p>
      <w:pPr>
        <w:pStyle w:val="Normal"/>
        <w:suppressAutoHyphens w:val="true"/>
        <w:spacing w:lineRule="auto" w:line="240"/>
        <w:ind w:right="283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80" w:leader="none"/>
        </w:tabs>
        <w:suppressAutoHyphens w:val="true"/>
        <w:spacing w:lineRule="auto" w:line="240" w:before="0" w:after="0"/>
        <w:ind w:left="1287" w:righ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left="1287" w:right="2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ценочные средства для промежуточного контроля</w:t>
      </w:r>
    </w:p>
    <w:p>
      <w:pPr>
        <w:pStyle w:val="Normal"/>
        <w:suppressAutoHyphens w:val="true"/>
        <w:spacing w:lineRule="auto" w:line="240" w:before="0" w:after="0"/>
        <w:ind w:left="567" w:righ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0914"/>
      </w:tblGrid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42" w:right="-1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42" w:right="-1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и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очные средства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01. Выбирать способы решения задач профессиональной деятельности, применительно к различным контекстам 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казатель качества «Влажность» в товароведческом анализе ЛРС определяет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тепень загрязнения минеральными примеся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одержание летучих эфирных масе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оличество гигроскопической и химически связанной воды в сырь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ассу неорганического остатка после сжиг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 недопустимым примесям крапивы двудомной относят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рапива жгуч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рапива узколист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рапива коноплев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Яснотка бела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В,Г</w:t>
              <w:tab/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бор проб из партии ЛРС для проведения анализа называ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акроскопический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икроскопический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ыборочный контроль (или отбор средней проб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Химический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 низковитаминным видам шиповника относятс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Шиповник собач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Шиповник войло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Шиповник май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Шиповник яркоцветк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Г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3. Планировать. и реализовывать собственное профессиональное и личностное развитие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орма содержания минеральной примеси в большинстве видов ЛРС (если нет других указаний в НД) не должна превыша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5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3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0,5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ру калины обыкновенной по ГФ РФ стандартизуют по содержанию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Витамина 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убильных веще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Экстрактивных веще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Аскорбиновой кисло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Флавоноид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,В</w:t>
            </w:r>
          </w:p>
        </w:tc>
      </w:tr>
      <w:tr>
        <w:trPr>
          <w:trHeight w:val="12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ой диагностический макроскопический признак листьев эвкалипта подтверждает наличие в них эфирного мас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личие опушения с обеих сторон ли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Ланцетная форма и цельный кр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личие просвечивающих эфиромасличных вместилищ при просмотре на св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урпурный цвет жил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нешние признаки сырья «листья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Фор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рай листовой пласти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Характер жилк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кус, за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Форма кристаллических включ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,Г</w:t>
            </w:r>
          </w:p>
        </w:tc>
      </w:tr>
      <w:tr>
        <w:trPr>
          <w:trHeight w:val="80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новное действующее вещество цветков пижмы, обуславливающее противоглистный эффект и являющееся токсичным в больших дозах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скорбиновая кисло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ути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уйо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ани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ерите методы анализа, позволяющие установить подлинность лекарственного растительного сырья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икроскопически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акроскопически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равиметрически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итриметр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7. 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10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товароведческом анализе цветков пижмы сильное побурение корзинок (вместо желтого) свидетельствует 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оответствии станда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боре сырья в начале цве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рушении режима сушки или хранения, что приводит к снижению ка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ысоком содержании ту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 приготовлении микропрепарата листа с поверхности проводятся следующие операции. Установите правильную последова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ырье предварительно замачивают в воде в течение су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ырье кипятится в 5% растворе натрия гидроксида несколько минут до просвет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отовится поперечный сре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ырье промывается водой после просвет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ырье помещается на предметное стекло в каплю глиц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,Г,Д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9. Использовать информационные технологии в профессиональной деятельности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ырье какого растения является источником для получения винкристина и винбластин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ис тихоокеан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арвинок мал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атарантус розов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лынь горь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 анатомо-диагностическим признакам ЛРС «листья» можно отнести следующ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Характер клеток эпидерми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Характер устьичного аппарат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троение околоплод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аличие дру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 Укажите соответствие между производящим растением и его сырьем: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4786"/>
            </w:tblGrid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. Plantago major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2. Tilia cordata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3. Plantago psyllium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4. Tussilago farfara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5. Rubus idaeus</w:t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. Flores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. Semen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. Fructus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. Radix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. Folium</w:t>
                  </w:r>
                </w:p>
              </w:tc>
            </w:tr>
          </w:tbl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1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2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3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4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ми действующими веществами корней алтея, обуславливающими его отхаркивающее и обволакивающее действие, являются: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Эфирные масл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лкалоиды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лизи (полисахариды)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убильные веществ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 внешним признакам цветков можно отнести следующие: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Органолептические показатели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личие прилистников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Строение околоплодник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аличие железок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 Укажите соответствие между лекарственным растительным сырьем и препаратом, получаемым из него: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4786"/>
            </w:tblGrid>
            <w:tr>
              <w:trPr>
                <w:trHeight w:val="1107" w:hRule="atLeast"/>
              </w:trPr>
              <w:tc>
                <w:tcPr>
                  <w:tcW w:w="478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. Semen Plantaginis psylli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2. Herba Althaeae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3. Folium Plantaginis majoris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Radix Althaeae </w:t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А. Мукалтин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Плантаглюцид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Мукофальк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Тонзилгон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-В, 2-А, 3-Б, 4-Г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1. 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ой метод качественного анализа используется для подтверждения наличия сапонинов в водном извлечении из сырья (например, корня солодки)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еакция цианидин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еакция пенообразования (пенистая проб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еакция с реактивом Драгендорф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еакция с раствором й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иагностическими признаками сочных плодов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троение околоплодника (наличие экзо-, мезо- и эндокарп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Форма кристаллических включ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оличество и форма семя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Характер мерикарп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 Укажите соответствие между лекарственным растительным сырьем и препаратом, получаемым из него: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4786"/>
            </w:tblGrid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. Semen Plantaginis psylli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2. Laminaria saccarina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3. Herba Althaeae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4. Folium Plantaginis majoris</w:t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Мукофальк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Плантаглюцид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Мукалтин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Маммолайн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 1-А, 2-Г, 3-В, 4-Б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2. Оказывать первую помощь до оказания медицинской помощи гражданам при несчастных случаях, травмах, отравлениях и других состояниях, и заболеваниях, угрожающих их жизни и здоровью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чему при хранении сырья чабреца особенно важно соблюдать герметичность тары и низкую влажность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Чтобы предотвратить развитие плесен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Чтобы предотвратить окисление дубильных веще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Чтобы предотвратить улетучивание летучих эфирных масе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Чтобы предотвратить разрушение витамин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 порошке плодов диагностическое значение имеют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еханические элемен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Друзы оксалата кальц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сположенные на эпидермисе плода волос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аличие желез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. Укажите соответствие между производящим растением и его семейством:</w:t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9"/>
              <w:gridCol w:w="4676"/>
            </w:tblGrid>
            <w:tr>
              <w:trPr/>
              <w:tc>
                <w:tcPr>
                  <w:tcW w:w="46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642" w:firstLine="708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. Coriandrum sativum</w:t>
                  </w:r>
                </w:p>
                <w:p>
                  <w:pPr>
                    <w:pStyle w:val="Normal"/>
                    <w:spacing w:lineRule="auto" w:line="240" w:before="0" w:after="0"/>
                    <w:ind w:left="-642" w:firstLine="708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2. Lavandula spica</w:t>
                  </w:r>
                </w:p>
                <w:p>
                  <w:pPr>
                    <w:pStyle w:val="Normal"/>
                    <w:spacing w:lineRule="auto" w:line="240" w:before="0" w:after="0"/>
                    <w:ind w:left="-642" w:firstLine="708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3. Mentha piperita</w:t>
                  </w:r>
                </w:p>
                <w:p>
                  <w:pPr>
                    <w:pStyle w:val="Normal"/>
                    <w:spacing w:lineRule="auto" w:line="240" w:before="0" w:after="0"/>
                    <w:ind w:left="-642" w:firstLine="708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4. Carum carvi</w:t>
                  </w:r>
                </w:p>
                <w:p>
                  <w:pPr>
                    <w:pStyle w:val="Normal"/>
                    <w:spacing w:lineRule="auto" w:line="240" w:before="0" w:after="0"/>
                    <w:ind w:left="-642" w:firstLine="708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5. Citrus reticulata</w:t>
                  </w:r>
                </w:p>
              </w:tc>
              <w:tc>
                <w:tcPr>
                  <w:tcW w:w="467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A. Lamiaceae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. Apiaceae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. Rutaceae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,4 -Б; 2,3-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. Организовывать подготовку помещений фармацевтической организации для осуществления фармацевтической деятельности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товароведческом анализе партии сушеных плодов малины обнаружение затхлого запаха и черного цвета сырья свидетельствует 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оответствии стандар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боре сырья в начале сезо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рушении условий хранения и порче сырья (брак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ысоком содержании аскорбиновой кисло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иагностическими признаками коры являютс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асположение и характер механических элемен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троение проб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троение эпидермис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ип устьичного аппара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,Б,В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2. Осуществлять мероприятия по оформлению торгового зала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ая качественная реакция используется для подтверждения наличия фенольных соединений/салицилатов в водном извлечении коры ивы или плодов малины?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еакция пенообразования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еакция с раствором хлорида железа (III)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еакция Борнтрегер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еакция с раствором йод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ля анатомического строения коры дуба НЕ являются характерными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Лубяные волокна с кристаллоносной обкладкой;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екреторные ходы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аменистые клетки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ердцевидные лучи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Клетки со слизью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,Д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Оказывать информационно-консультативную помощь потребителям, медицинским работникам по выбору лекарственных препаратов и других товаров аптечного ассортимента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ая качественная реакция используется для подтверждения наличия фенольных соединений/салицилатов в водном извлечении коры ивы или плодов малины?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еакция пенообразования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еакция с раствором хлорида железа (III)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еакция Борнтрегер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еакция с раствором йод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ля какого сырья критически важным товароведческим показателем является низкая влажность из-за высокого содержания гигроскопичных слизей?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ора ивы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лоды малины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орни алтея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Листья эвкалипт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кажите соответствие между морфологической частью растения и его оптимальным способом сбора и суш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–В, 2–Г, 3–А, 4–Б, 5–Д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7320</wp:posOffset>
                      </wp:positionV>
                      <wp:extent cx="6951345" cy="1402080"/>
                      <wp:effectExtent l="0" t="0" r="0" b="0"/>
                      <wp:wrapSquare wrapText="bothSides"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1345" cy="1402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51"/>
                                    <w:gridCol w:w="77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15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spacing w:lineRule="auto" w:line="240" w:before="0" w:after="0"/>
                                          <w:ind w:left="319" w:hanging="3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Цветк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spacing w:lineRule="auto" w:line="240" w:before="0" w:after="0"/>
                                          <w:ind w:left="353" w:hanging="3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Корни и корневищ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spacing w:lineRule="auto" w:line="240" w:before="0" w:after="0"/>
                                          <w:ind w:left="353" w:hanging="3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Листь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spacing w:lineRule="auto" w:line="240" w:before="0" w:after="0"/>
                                          <w:ind w:left="353" w:hanging="3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лоды сочны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spacing w:lineRule="auto" w:line="240" w:before="0" w:after="0"/>
                                          <w:ind w:left="353" w:hanging="3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Тра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А. Сбор в фазу бутонизации/цветения; сушка при 35–40 °C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Б. Сбор после созревания; сушка при 40–50 °C, часто с проветривание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В. Сбор в начале цветения; быстрая сушка при 30–35 °C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Г. Сбор осенью или ранней весной; сушка при 50–60 °C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Д. Сбор в период максимального накопления действующих веществ; сушка при 40–50 °C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7.35pt;height:110.4pt;mso-wrap-distance-left:0pt;mso-wrap-distance-right:9pt;mso-wrap-distance-top:0pt;mso-wrap-distance-bottom:0pt;margin-top:11.6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51"/>
                              <w:gridCol w:w="7796"/>
                            </w:tblGrid>
                            <w:tr>
                              <w:trPr/>
                              <w:tc>
                                <w:tcPr>
                                  <w:tcW w:w="31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ind w:left="319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ветк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ind w:left="353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ни и корневищ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ind w:left="353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стья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ind w:left="353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оды сочны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ind w:left="353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ра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. Сбор в фазу бутонизации/цветения; сушка при 35–40 °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. Сбор после созревания; сушка при 40–50 °C, часто с проветривание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. Сбор в начале цветения; быстрая сушка при 30–35 °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. Сбор осенью или ранней весной; сушка при 50–60 °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. Сбор в период максимального накопления действующих веществ; сушка при 40–50 °C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Осуществлять розничную торговлю и отпуск лекарственных препаратов населению, в том числе по льготным рецептам и требованиям медицинских организаций;</w:t>
            </w:r>
          </w:p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 микроскопическом анализе листьев мать-и-мачехи характерным признаком является налич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олько простых кроющих волос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Густого войлочного опушения (звездчатые и простые волоски) на нижней стороне и его отсутствие сверх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Жгучих волос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Эфиромасличных желез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м методом анализа определяют влажность плодов шиповника или корней алтея согласно Государственной фармакопе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итриметрический мето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Гравиметрический метод (высушивание в сушильном шкаф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ЭЖ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етод гидродистилля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кажите соответствие между наименованием растения и его основным противопоказанием к применен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7320</wp:posOffset>
                      </wp:positionV>
                      <wp:extent cx="7541260" cy="1226820"/>
                      <wp:effectExtent l="0" t="0" r="0" b="0"/>
                      <wp:wrapSquare wrapText="bothSides"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41260" cy="1226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91"/>
                                    <w:gridCol w:w="768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1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lineRule="auto" w:line="240" w:before="0" w:after="0"/>
                                          <w:ind w:left="460" w:hanging="3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Женьшень настоящи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lineRule="auto" w:line="240" w:before="0" w:after="0"/>
                                          <w:ind w:left="464" w:hanging="3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Крушина ольховид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lineRule="auto" w:line="240" w:before="0" w:after="0"/>
                                          <w:ind w:left="464" w:hanging="3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астушья сумка обыкновен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lineRule="auto" w:line="240" w:before="0" w:after="0"/>
                                          <w:ind w:left="464" w:hanging="3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Чистотел большо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lineRule="auto" w:line="240" w:before="0" w:after="0"/>
                                          <w:ind w:left="464" w:hanging="3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Мелисса лекарствен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Ключ: 1–Б, 2–А, 3–А, 4–Д, 5–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А. Беременность (стимуляция сократительной активности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Б. Гипертонические кризы, бессонниц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В. Язвенная болезнь в стадии обост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Г. Гипотония, повышенная возбуд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Д. Отравления, судорожные состояния (токсичность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3.8pt;height:96.6pt;mso-wrap-distance-left:0pt;mso-wrap-distance-right:9pt;mso-wrap-distance-top:0pt;mso-wrap-distance-bottom:0pt;margin-top:11.6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1"/>
                              <w:gridCol w:w="7685"/>
                            </w:tblGrid>
                            <w:tr>
                              <w:trPr/>
                              <w:tc>
                                <w:tcPr>
                                  <w:tcW w:w="41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46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еньшень настоящи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464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ушина ольховидная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464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астушья сумка обыкновенная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464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стотел большо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464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лисса лекарствен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люч: 1–Б, 2–А, 3–А, 4–Д, 5–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. Беременность (стимуляция сократительной активност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. Гипертонические кризы, бессонниц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. Язвенная болезнь в стадии обост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. Гипотония, повышенная возбуд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. Отравления, судорожные состояния (токсичность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. Осуществлять розничную торговлю медицинскими изделиями и другими товарами аптечного ассортимента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риемочном контроле партии ЛРС наличие постороннего, нехарактерного запаха (например, плесени или химикатов) является основанием дл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нижения цены парт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ополнительной обработки сырь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Браковки всей партии сырь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оведения дальнейшего анализ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ему правильный режим сушки плодов шиповника критически важен с точки зрения сохранения их терапевтической ценност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Чтобы предотвратить разрушение алкалоид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Чтобы сохранить нестабильный витамин 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Чтобы предотвратить улетучивание эфирных масе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Чтобы сохранить структуру крахмальных зере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кажите соответствие между наименованием растительного лекарственного препарата и его показанием к применению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7320</wp:posOffset>
                      </wp:positionV>
                      <wp:extent cx="7541260" cy="1051560"/>
                      <wp:effectExtent l="0" t="0" r="0" b="0"/>
                      <wp:wrapSquare wrapText="bothSides"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41260" cy="1051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91"/>
                                    <w:gridCol w:w="768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1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lineRule="auto" w:line="240" w:before="0" w:after="0"/>
                                          <w:ind w:left="319" w:hanging="28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Фитолизин (сбор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lineRule="auto" w:line="240" w:before="0" w:after="0"/>
                                          <w:ind w:left="464" w:hanging="3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Бронхикум (экстракт плюща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lineRule="auto" w:line="240" w:before="0" w:after="0"/>
                                          <w:ind w:left="464" w:hanging="3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Канефрон 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lineRule="auto" w:line="240" w:before="0" w:after="0"/>
                                          <w:ind w:left="464" w:hanging="3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Ново Пасси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lineRule="auto" w:line="240" w:before="0" w:after="0"/>
                                          <w:ind w:left="464" w:hanging="3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Деприм (экстракт зверобоя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Ключ: 1–А, 2–В, 3–Г, 4–Д, 5–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А. Мочекаменная болезнь, цисти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Б. Тревожные расстройства, лёгкая депресс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В. Кашель, бронхи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Г. Хронический пиелонефрит, цисти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Д. Неврастения, раздражительность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3.8pt;height:82.8pt;mso-wrap-distance-left:0pt;mso-wrap-distance-right:9pt;mso-wrap-distance-top:0pt;mso-wrap-distance-bottom:0pt;margin-top:11.6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1"/>
                              <w:gridCol w:w="7685"/>
                            </w:tblGrid>
                            <w:tr>
                              <w:trPr/>
                              <w:tc>
                                <w:tcPr>
                                  <w:tcW w:w="41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19" w:hanging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итолизин (сбор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464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ронхикум (экстракт плюща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464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нефрон Н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464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во Пасси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464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прим (экстракт зверобоя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люч: 1–А, 2–В, 3–Г, 4–Д, 5–Б</w:t>
                                  </w:r>
                                </w:p>
                              </w:tc>
                              <w:tc>
                                <w:tcPr>
                                  <w:tcW w:w="7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. Мочекаменная болезнь, цисти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. Тревожные расстройства, лёгкая депре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. Кашель, бронхи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. Хронический пиелонефрит, цисти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. Неврастения, раздражительность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. Осуществлять оптовую торговлю лекарственными средствами и другими товарами аптечного ассортимента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ие действующие вещества плодов малины обуславливают их жаропонижающий и потогонный эффект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Эфирные мас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иродные салицилаты и витамин 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лкалоид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лизи и сапони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 товароведческом анализе сушеных плодов малины критическим показателем, влияющим на сохранность витамина С, являетс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Зола общ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одержание минеральной примес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лаж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Измельчен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кажите соответствие между наименованием растений и основным классом действующих соединений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7320</wp:posOffset>
                      </wp:positionV>
                      <wp:extent cx="7541260" cy="1051560"/>
                      <wp:effectExtent l="0" t="0" r="0" b="0"/>
                      <wp:wrapSquare wrapText="bothSides"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41260" cy="1051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91"/>
                                    <w:gridCol w:w="768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1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pacing w:lineRule="auto" w:line="240" w:before="0" w:after="0"/>
                                          <w:ind w:left="319" w:hanging="3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Бессмертник песчаны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pacing w:lineRule="auto" w:line="240" w:before="0" w:after="0"/>
                                          <w:ind w:left="323" w:hanging="3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Крапива двудом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pacing w:lineRule="auto" w:line="240" w:before="0" w:after="0"/>
                                          <w:ind w:left="323" w:hanging="3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одорожник большо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pacing w:lineRule="auto" w:line="240" w:before="0" w:after="0"/>
                                          <w:ind w:left="323" w:hanging="3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Чистотел большо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pacing w:lineRule="auto" w:line="240" w:before="0" w:after="0"/>
                                          <w:ind w:left="323" w:hanging="3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Шиповник майски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Ключ: 1–Д, 2–Б, 3–Г, 4–А, 5–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А. Алкалоиды (хелидонин и др.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Б. Флавоноиды и фенольные кислот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В. Витамин С, каротиноиды, флавоноид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Г. Слизи, иридоиды, флавоноид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Д. Флавоноиды (аренарин и др.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3.8pt;height:82.8pt;mso-wrap-distance-left:0pt;mso-wrap-distance-right:9pt;mso-wrap-distance-top:0pt;mso-wrap-distance-bottom:0pt;margin-top:11.6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1"/>
                              <w:gridCol w:w="7685"/>
                            </w:tblGrid>
                            <w:tr>
                              <w:trPr/>
                              <w:tc>
                                <w:tcPr>
                                  <w:tcW w:w="41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ind w:left="319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ссмертник песчаны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ind w:left="323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апива двудомная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ind w:left="323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орожник большо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ind w:left="323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стотел большо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ind w:left="323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иповник м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люч: 1–Д, 2–Б, 3–Г, 4–А, 5–В</w:t>
                                  </w:r>
                                </w:p>
                              </w:tc>
                              <w:tc>
                                <w:tcPr>
                                  <w:tcW w:w="7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. Алкалоиды (хелидонин и др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. Флавоноиды и фенольные кисло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. Витамин С, каротиноиды, флавоноид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. Слизи, иридоиды, флавоноид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. Флавоноиды (аренарин и др.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7. Оформить первичную учетно-отчетную документацию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новными действующими веществами корней и корневищ валерианы, обуславливающими седативный эффект, являютс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лкалоиды и слиз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Эфирное масло и иридоиды (валепотриат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убильные вещества и сапони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Флавоноиды и витами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кажите соответствие между видом сырья и его основным показанием к применению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–Б, 2–В, 3–Г, 4–А, 5–Д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7320</wp:posOffset>
                      </wp:positionV>
                      <wp:extent cx="7541260" cy="876300"/>
                      <wp:effectExtent l="0" t="0" r="0" b="0"/>
                      <wp:wrapSquare wrapText="bothSides"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41260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91"/>
                                    <w:gridCol w:w="768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1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spacing w:lineRule="auto" w:line="240" w:before="0" w:after="0"/>
                                          <w:ind w:left="177" w:hanging="142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Кора дуб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spacing w:lineRule="auto" w:line="240" w:before="0" w:after="0"/>
                                          <w:ind w:left="464" w:hanging="425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Цветки календул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spacing w:lineRule="auto" w:line="240" w:before="0" w:after="0"/>
                                          <w:ind w:left="464" w:hanging="425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Корни солодк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spacing w:lineRule="auto" w:line="240" w:before="0" w:after="0"/>
                                          <w:ind w:left="464" w:hanging="425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Трава мелиссы лекарственно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spacing w:lineRule="auto" w:line="240" w:before="0" w:after="0"/>
                                          <w:ind w:left="464" w:hanging="425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лоды рябины обыкновенн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А. Седативное, спазмолитическо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Б. Вяжущее, противовоспалительное (при стоматитах, гингивитах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В. Противовоспалительное, ранозаживляющее, антисептическо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Г. Адаптогенное, отхаркивающее, противовоспалительно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Д. Витаминозное, общеукрепляюще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3.8pt;height:69pt;mso-wrap-distance-left:0pt;mso-wrap-distance-right:9pt;mso-wrap-distance-top:0pt;mso-wrap-distance-bottom:0pt;margin-top:11.6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1"/>
                              <w:gridCol w:w="7685"/>
                            </w:tblGrid>
                            <w:tr>
                              <w:trPr/>
                              <w:tc>
                                <w:tcPr>
                                  <w:tcW w:w="41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177" w:hanging="14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а дуб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464" w:hanging="4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ветки календул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464" w:hanging="4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ни солодк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464" w:hanging="4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рава мелиссы лекарственно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464" w:hanging="4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оды рябины обыкновенной</w:t>
                                  </w:r>
                                </w:p>
                              </w:tc>
                              <w:tc>
                                <w:tcPr>
                                  <w:tcW w:w="7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. Седативное, спазмолитическо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. Вяжущее, противовоспалительное (при стоматитах, гингивитах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. Противовоспалительное, ранозаживляющее, антисептическо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. Адаптогенное, отхаркивающее, противовоспал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. Витаминозное, общеукрепляюще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8. Оформлять заявки поставщикам и осуществлять прием товаров аптечного ассортимента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микроскопическом анализе травы пустырника, как представителя семейства Яснотковые (Lamiaceae), характерен тип устьичного аппарат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низоцит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номоцит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иацитный (перекрестно-клеточный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арацит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становите последовательность приготовления отвара из коры дуб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хлаждение и фильтрац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ипячение на водяной бане 30 ми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стаивание 10 мин после снятия с ба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звешивание и измельчение кор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лить сырье холодной водой (1:10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4,5,2,3,1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9. Организовывать и осуществлять прием, хранение лекарственных средств, лекарственного растительного сырья и товаров аптечного ассортимента в соответствии с требованиями нормативно-правовой базы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листьев мяты перечной характерно наличие уникальных железистых волосков (железок) с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дноклеточной головк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8-клеточной головкой, расположенной радиаль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ногоклеточной ножкой и одноклеточной головк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-образными волоск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становите последовательность заготовки цветков ромашки аптечно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ыстрая сушка при 35–40 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бор соцветий в начале цве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паковка в бумажные ме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даление примесей (трава, насекомы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ереборка и отбраковка потемневших корзин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2,4,5,1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0. Осуществлять мероприятия по формированию ценовой политики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ветия какого растения, используемого как седативное средство, содержат лупулиновые железки с горькими веществами и эфирным маслом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Цветки ромашки аптеч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рава пустырн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плодия хмеля обыкновенн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Листья мяты переч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кажите последовательность контроля качества порошка листьев подорожн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пределение содержания влаги (высушивание при 100–105 °C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олептическая оценка (цвет, запах, вкус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пределение золы общей и нерастворимой в HC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верка на наличие плесени и вред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змерение размера частиц (просеивание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4,2,5,1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1. Соблюдать правила санитарно-гигиенического режима, охраны труда, техники безопасности и противопожарной безопасности, порядок действия при чрезвычайных ситуациях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ой макроскопический признак корней валерианы является ключевым для подтверждения подлинности на поперечном срез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личие крупного центрального цилинд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личие аэренхим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елкий центральный цилиндр и широкая ко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тсутствие крахмальных зере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Установите верную последовательность заготовки ЛРС «Листья мяты перечной»: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Сушка сырья при 30–35 °C с проветриванием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Сбор листьев в фазу бутонизации–начала цветения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Отбраковка пожелтевших и повреждённых листьев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Переборка сырья (удаление примесей)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Упаковка высушенного сырья в мешки/короб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2,3,4,1,5</w:t>
            </w:r>
          </w:p>
        </w:tc>
      </w:tr>
    </w:tbl>
    <w:p>
      <w:pPr>
        <w:pStyle w:val="Normal"/>
        <w:suppressAutoHyphens w:val="true"/>
        <w:spacing w:lineRule="auto" w:line="240"/>
        <w:ind w:right="283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ind w:righ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туационные задачи</w:t>
      </w:r>
    </w:p>
    <w:p>
      <w:pPr>
        <w:pStyle w:val="Normal"/>
        <w:suppressAutoHyphens w:val="true"/>
        <w:spacing w:lineRule="auto" w:line="240" w:before="0" w:after="0"/>
        <w:ind w:right="283" w:firstLine="567"/>
        <w:jc w:val="center"/>
        <w:rPr>
          <w:rFonts w:ascii="Times New Roman" w:hAnsi="Times New Roman" w:cs="Times New Roman"/>
          <w:b/>
          <w:b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.На анализ в контрольно-аналитическую лабораторию поступила партия сырья под названием «Листья толокнянки» (лат. Uvae ursi folia). При макроскопическом исследовании вы обнаружили, что часть листьев имеет ланцетную форму, острый кончик и четко выраженную сеть жилок с обеих сторон. У подлинного сырья листья обратнояйцевидные или продолговато-овальные, с цельным краем, кожистые, сверху блестящие, с нижней стороны с неясным жилкованием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дание: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  <w:tab/>
        <w:t>Определите, является ли данная партия подлинным сырьем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  <w:tab/>
        <w:t>Какое возможное примесное растение было обнаружено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  <w:tab/>
        <w:t>Какие диагностические признаки вы будете искать при микроскопическом анализе для подтверждения подлинности или фальсификации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.Фармацевт проводит приемочный контроль партии сырья «Корневища и корни валерианы» (лат. Valerianae rhizomata et radices). При макроскопическом осмотре сырье представляет собой смесь коротких корневищ и многочисленных придаточных корней. Цвет снаружи серовато-коричневый. Запах характерный, сильный. Однако при просмотре под лупой на поперечном срезе некоторых корней обнаружено необычно крупное, рыхлое центральное цилиндрическое образование, занимающее большую часть площади среза, в то время как у подлинной валерианы центральный цилиндр маленький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дание: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  <w:tab/>
        <w:t>Оцените качество данной партии сырья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  <w:tab/>
        <w:t>Что может являться причиной такого отличия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  <w:tab/>
        <w:t>Какие микроскопические особенности подтвердят ваши предположения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.На аптечном складе хранится партия сырья «Корневища с корнями валерианы». Срок годности, указанный на упаковке, составляет 3 года. Сырье было заготовлено 10 октября 2023 года. В аптеку поступил запрос на отпуск данного сырья 15 ноября 2025 года. Условия хранения на складе соответствуют требованиям (сухое, прохладное, защищенное от света место)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дание: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  <w:tab/>
        <w:t>Рассчитайте срок годности данной партии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  <w:tab/>
        <w:t>Определите, можно ли отпустить данную партию в аптеку на момент запроса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  <w:tab/>
        <w:t>Какие общие требования к условиям хранения ЛРС вы знаете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4.Фармацевт отвечает за хранение различных групп ЛРС на аптечном складе. В одном помещении хранятся: «Листья мяты перечной» (содержат эфирное масло), «Корни алтея» (содержат слизи), «Трава термопсиса» (сильнодействующее сырье)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дание: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  <w:tab/>
        <w:t>Какие особые условия хранения должны быть обеспечены для каждой из этих групп сырья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  <w:tab/>
        <w:t>Какие общие требования к условиям хранения ЛРС должны соблюдаться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  <w:tab/>
        <w:t>Какие меры предосторожности необходимо соблюдать при работе и отпуске травы термопсиса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5.</w:t>
      </w:r>
      <w:r>
        <w:rPr/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На склад фармацевтического предприятия поступила партия редкого сырья — высушенные листья и молодые побеги катарантуса розового (Барвинок розовый, лат. Catharanthus roseus). Это сырье используется для получения алкалоидов винкристина и винбластина — мощных противоопухолевых препаратов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 приемочном контроле было отмечено, что сырье имеет характерный сильный запах, а листья — эллиптическую форму, цельный край и четко выраженную центральную жилку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дание: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  <w:tab/>
        <w:t>К какой группе по условиям хранения относится данное сырье, учитывая наличие в нем сильнодействующих алкалоидов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  <w:tab/>
        <w:t>Какие особые меры предосторожности необходимо соблюдать персоналу при работе с этим сырьем на всех этапах (анализ, хранение, переработка)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  <w:tab/>
        <w:t>Какой метод анализа (качественный или количественный) является ключевым для стандартизации данного сырья по содержанию действующих веществ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6.На фармацевтический склад поступила партия сырья под названием «Корневища с корнями подофилла гександрума» (Podophyllum hexandrum Royle, он же P. emodi). Это сырье является основным промышленным источником подофиллотоксина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 первичном осмотре было обнаружено, что сырье представляет собой твердые, сморщенные, красновато-коричневые куски корневищ с остатками корней. Запах слабый, специфический. При контроле качества было выявлено, что часть сырья имеет признаки плесени и повышенную влажность (16% при норме не более 13%)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дание: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  <w:tab/>
        <w:t>Оцените качество поступившей партии сырья с товароведческой точки зрения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  <w:tab/>
        <w:t>К какой группе хранения относится данное сырье и какие меры предосторожности необходимы при работе с ним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  <w:tab/>
        <w:t>Какой метод анализа используется для определения влажности сырья согласно ГФ РФ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7.</w:t>
      </w:r>
      <w:r>
        <w:rPr/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На склад аптеки поступила партия сырья «Корни алтея» (Althaeae radices). Сырье используется для приготовления отхаркивающих настоев. Согласно нормативной документации (НД), уровень влажности не должен превышать 14%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 выборочном контроле было замечено, что сырье на ощупь влажное, имеет темный цвет на изломе (вместо светло-серого), а в некоторых местах видна легкая плесень. Экспресс-анализ показал влажность 17%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дание: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  <w:tab/>
        <w:t>Оцените качество данной партии сырья с товароведческой точки зрения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  <w:tab/>
        <w:t>Какие действия должен предпринять фармацевт-товаровед в отношении этой партии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  <w:tab/>
        <w:t>Какой качественной реакцией можно подтвердить наличие слизи в корнях алтея при проведении анализа подлинности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8.В лабораторию поступила партия сырья «Трава чабреца (тимьяна ползучего)» (Thymi serpylli herba), применяемого как отхаркивающее и антисептическое средство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 макроскопическом анализе сырье имеет сильный, характерный аромат (содержит тимол и карвакрол). Листья мелкие, овальные, с нижней стороны опушенные. Стебельки тонкие, четырехгранные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дание: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  <w:tab/>
        <w:t>Какой тип устьичного аппарата является характерным для листьев чабреца (семейство Яснотковые)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  <w:tab/>
        <w:t>Какие железистые структуры содержат основные действующие вещества и где они расположены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  <w:tab/>
        <w:t>При товароведческом анализе содержание какого показателя особенно важно контролировать для эфиромасличного сырья и почему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9.Фармацевт проводит приемочный контроль партии сырья «Цветки липы» (Tiliae flores). Сырье используется как потогонное и жаропонижающее средство при ОРВИ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 макроскопическом анализе сырье состоит из соцветий (полузонтиков), сросшихся с крупным пленчатым прицветником. Запах приятный, медовый. Однако при осмотре под лупой на прицветниках и лепестках обнаружено обильное опушение в виде звездчатых волосков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дание: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  <w:tab/>
        <w:t>Является ли наличие звездчатых волосков признаком фальсификации или подлинности сырья липы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  <w:tab/>
        <w:t>Какие классы действующих веществ обеспечивают противопростудное действие цветков липы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  <w:tab/>
        <w:t>Каковы оптимальные условия хранения для данного сырья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0.Провизор проводит фитохимический анализ водного извлечения из плодов малины для подтверждения наличия действующих веществ, ответственных за противопростудное действие. Известно, что малина содержит природные салицилаты и аскорбиновую кислоту (витамин С)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дание: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  <w:tab/>
        <w:t>Какие действующие вещества (по химической природе) обуславливают жаропонижающий и потогонный эффект плодов малины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  <w:tab/>
        <w:t>Какую качественную реакцию можно провести для подтверждения наличия фенольных соединений (в том числе салицилатов или дубильных веществ) в водном извлечении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  <w:tab/>
        <w:t>Почему при простуде часто рекомендуют использовать именно чай с малиновым вареньем или сушеными ягодами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1.</w:t>
      </w:r>
      <w:r>
        <w:rPr/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Фармацевт проводит анализ сырья «Цветки липы» (Tiliae flores). Сырье используется как одно из самых популярных потогонных средств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 макроскопическом анализе под лупой на пленчатых прицветниках и лепестках соцветий было обнаружено характерное опушение в виде звездочек. Запах сырья слабый, медовый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дание: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  <w:tab/>
        <w:t>Является ли наличие звездчатых волосков диагностическим признаком подлинности цветков липы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  <w:tab/>
        <w:t>Какие классы действующих веществ обеспечивают потогонное действие цветков липы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  <w:tab/>
        <w:t>Какие условия хранения являются оптимальными для этого сырья, учитывая его состав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2.На склад аптечной организации поступила партия сушеных плодов малины (Fructus Rubi idaei), предназначенных для приготовления потогонного чая. При приемочном контроле было обнаружено, что цвет плодов неоднородный, от красно-бурого до почти черного, много слипшихся костянок. При определении влажности получено значение 18% (при норме не более 13-15%, в зависимости от НД)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дание: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  <w:tab/>
        <w:t>Оцените качество данной партии сырья с товароведческой точки зрения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  <w:tab/>
        <w:t>Почему превышение влажности и изменение цвета критически важно для плодов малины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  <w:tab/>
        <w:t>Какой класс действующих веществ в плодах малины обеспечивает потогонный и жаропонижающий эффект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3.</w:t>
      </w:r>
      <w:r>
        <w:rPr/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На склад поступила партия сырья «Корневища с корнями валерианы» (Valerianae rhizomata cum radicibus), которое широко применяется как седативное средство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 макроскопическом осмотре сырье состоит из коротких корневищ и многочисленных придаточных корней, цвет серовато-коричневый. Запах сильный, специфический, усиливающийся со временем. При разрезе некоторых корней провизор заметил, что центральный цилиндр очень крупный, занимает большую часть среза, в то время как у подлинной валерианы он должен быть маленьким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дание: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  <w:tab/>
        <w:t>Является ли обнаруженный признак фальсификацией или недоброкачественностью сырья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  <w:tab/>
        <w:t>Какое возможное примесное растение (или его часть) могло попасть в партию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  <w:tab/>
        <w:t>Какие диагностические микроскопические признаки подтвердят подлинность валерианы (при отсутствии примеси)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4. На склад поступила партия сырья «Листья мяты перечной» (Menthae piperitae folia), которое применяется как легкое седативное, спазмолитическое и ветрогонное средство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 приемочном контроле провизор отметил, что сырье имеет слабый, невыраженный запах ментола, цвет листьев желтовато-бурый (вместо темно-зеленого). Температура хранения на складе составляла +25°C при норме не выше +15°C для эфиромасличного сырья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дание: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  <w:tab/>
        <w:t>Оцените качество данной партии сырья и причину ухудшения качества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  <w:tab/>
        <w:t>Почему для сырья мяты так важен температурный режим хранения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  <w:tab/>
        <w:t>Какие уникальные железистые структуры (железки) можно обнаружить при микроскопическом анализе листьев мяты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5.</w:t>
      </w:r>
      <w:r>
        <w:rPr/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На фармацевтический склад поступила партия цельного сырья — «Корни женьшеня» (Ginseng radices), выращенного в культуре. Сырье используется как мощный адаптоген и общетонизирующее средство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 приемочном контроле было замечено, что корни имеют веретеновидную или цилиндрическую форму, продольно-морщинистые, беловато-желтого цвета на изломе. Запах специфический, вкус сладковато-горький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дание: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  <w:tab/>
        <w:t>Какой класс действующих веществ обуславливает тонизирующее действие женьшеня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  <w:tab/>
        <w:t>Какие ключевые макроскопические признаки культивированного корня женьшеня подтверждают подлинность сырья и отличают его от дикорастущего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  <w:tab/>
        <w:t>Каким методом количественного анализа определяют содержание действующих веществ в сырье женьшеня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6. На склад поступила партия сырья «Плоды лимонника китайского» (Schisandrae fructus). Сырье используется как сильный тонизирующий и адаптогенный препарат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 приемочном контроле было отмечено, что плоды представляют собой морщинистые красные ягоды с характерным сильным запахом лимона. Вкус мякоти кислый, семян — жгучий, горький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дание: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  <w:tab/>
        <w:t>Какие основные действующие вещества (по химической природе) обуславливают тонизирующее действие лимонника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  <w:tab/>
        <w:t>Какой метод качественного анализа можно использовать для подтверждения наличия эфирного масла (лимонного запаха)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  <w:tab/>
        <w:t>Каковы оптимальные условия хранения для данного сырья, учитывая его состав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7.</w:t>
      </w:r>
      <w:r>
        <w:rPr/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 контрольно-аналитическую лабораторию поступила партия сырья «Листья наперстянки пурпурной» (Digitalis purpureae folia). Сырье является сильнодействующим и используется для получения кардиотонических препаратов (дигитоксин)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 макроскопическом анализе листья крупные, опушенные с обеих сторон. Провизор заметил, что опушение состоит из простых и редких головчатых волосков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дание: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  <w:tab/>
        <w:t>К какой группе хранения по степени опасности относится данное сырье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  <w:tab/>
        <w:t>Какие ключевые диагностические микроскопические признаки волосков подтверждают подлинность сырья наперстянки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  <w:tab/>
        <w:t>Какой качественной реакцией можно подтвердить наличие сердечных гликозидов в сырье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8.Проводится анализ сырья «Плоды боярышника» (Crataegi fructus). Сырье применяется как кардиотоническое средство, улучшающее кровообращение в сердечной мышце, и обладает легким гипотензивным действием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 макроскопическом осмотре плоды яблокообразные, красные или оранжево-красные, с 1-5 косточками. При раздавливании мякоти под лупой обнаружено большое количество крупных каменистых клеток (склереид)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дание: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  <w:tab/>
        <w:t>Является ли наличие склереид характерным признаком плодов боярышника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  <w:tab/>
        <w:t>Какие классы действующих веществ обеспечивают терапевтический эффект боярышника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  <w:tab/>
        <w:t>Какой метод товароведческого анализа является ключевым для контроля качества плодов боярышника по содержанию примесей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9.</w:t>
      </w:r>
      <w:r>
        <w:rPr/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 контрольно-аналитическую лабораторию поступила партия сырья «Листья толокнянки» (Uvae ursi folia), применяемого как диуретическое и антисептическое средство при заболеваниях мочевыводящих путей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 макроскопическом анализе провизор обнаружил, что часть листьев имеет ланцетную форму с острым кончиком и четким жилкованием с обеих сторон. Подлинные листья толокнянки должны быть обратнояйцевидными или продолговато-овальными, кожистыми, с неясным жилкованием снизу и загнутым краем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дание: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  <w:tab/>
        <w:t>Является ли обнаруженный признак фальсификацией или недоброкачественностью сырья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  <w:tab/>
        <w:t>Какое возможное примесное растение было обнаружено в партии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  <w:tab/>
        <w:t>Какие ключевые диагностические микроскопические признаки позволят подтвердить подлинность толокнянки (при отсутствии примеси)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0.Проводится анализ сырья «Плоды можжевельника обыкновенного» (Juniperi fructus), используемого как сильное диуретическое и дезинфицирующее средство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 макроскопическом осмотре провизор обнаружил, что плоды (шишкоягоды) черные, блестящие, с трехлучевой бороздкой на верхушке. Запах сильный, бальзамический. Вкус сладковатый, жгучий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дание: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  <w:tab/>
        <w:t>Какие действующие вещества (класс соединений) обуславливают диуретическое действие можжевельника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  <w:tab/>
        <w:t>Какой метод товароведческого анализа является ключевым для контроля качества плодов можжевельника по содержанию примесей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  <w:tab/>
        <w:t>Каковы оптимальные условия хранения для данного сырья, учитывая его состав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1.</w:t>
      </w:r>
      <w:r>
        <w:rPr/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 контрольно-аналитическую лабораторию поступила партия сырья «Трава тысячелистника» (Millefolii herba), применяемого как кровоостанавливающее средство, в основном при внутренних кровотечениях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 макроскопическом анализе сырье состоит из верхушек стеблей с листьями и соцветиями (корзинки собраны в щитки). Листья дважды или трижды перисто-рассеченные, опушенные. Провизор заметил, что у части сырья соцветия крупные, одиночные, а не собранные в щиток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дание: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  <w:tab/>
        <w:t>Является ли обнаруженный признак фальсификацией или недоброкачественностью сырья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  <w:tab/>
        <w:t>Какое возможное примесное растение могло попасть в партию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  <w:tab/>
        <w:t>Какие классы действующих веществ обеспечивают гемостатический эффект тысячелистника?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firstLine="72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b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28">
    <w:name w:val="Font Style28"/>
    <w:qFormat/>
    <w:rPr>
      <w:rFonts w:ascii="Times New Roman" w:hAnsi="Times New Roman" w:cs="Times New Roman"/>
      <w:sz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0">
    <w:name w:val="c0"/>
    <w:qFormat/>
    <w:rPr/>
  </w:style>
  <w:style w:type="character" w:styleId="C5">
    <w:name w:val="c5"/>
    <w:qFormat/>
    <w:rPr/>
  </w:style>
  <w:style w:type="character" w:styleId="C8">
    <w:name w:val="c8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Mord">
    <w:name w:val="mord"/>
    <w:qFormat/>
    <w:rPr/>
  </w:style>
  <w:style w:type="character" w:styleId="Mrel">
    <w:name w:val="mrel"/>
    <w:qFormat/>
    <w:rPr/>
  </w:style>
  <w:style w:type="character" w:styleId="Mbin">
    <w:name w:val="mbin"/>
    <w:qFormat/>
    <w:rPr/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T286pc">
    <w:name w:val="t286pc"/>
    <w:basedOn w:val="Style11"/>
    <w:qFormat/>
    <w:rPr/>
  </w:style>
  <w:style w:type="character" w:styleId="21">
    <w:name w:val="Основной текст 2 Знак"/>
    <w:qFormat/>
    <w:rPr>
      <w:sz w:val="22"/>
      <w:szCs w:val="22"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7" w:before="0" w:after="0"/>
    </w:pPr>
    <w:rPr>
      <w:rFonts w:ascii="Times New Roman" w:hAnsi="Times New Roman" w:eastAsia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82">
    <w:name w:val="c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6:29:00Z</dcterms:created>
  <dc:creator>hp</dc:creator>
  <dc:description/>
  <cp:keywords/>
  <dc:language>en-US</dc:language>
  <cp:lastModifiedBy>Мильченко Надежда Олеговна</cp:lastModifiedBy>
  <cp:lastPrinted>2025-11-18T14:15:00Z</cp:lastPrinted>
  <dcterms:modified xsi:type="dcterms:W3CDTF">2025-11-18T11:15:00Z</dcterms:modified>
  <cp:revision>14</cp:revision>
  <dc:subject/>
  <dc:title/>
</cp:coreProperties>
</file>